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23  по ул. Советск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82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 xml:space="preserve">серия –, квартир -70, этажей –5, стены – каменные, кирпичные, перекрытия-ж/б, кровля- плоская, рулонная,  подвал – технический ,чердачное помещение – отсутствует,  лестничные клетки и  марши- 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83  заявки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/0/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, очистка внутреннего водостока и мест протечек от нале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Смена дверных блоков (столярные) входа в подъезд № 2, 3, 4  – 3 констр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 xml:space="preserve">Замена з/регул. армат </w:t>
            </w: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-20, установка спускных кранов при стояковой с/отопления – 8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Смена светильников в МОП –4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Установка урн перед входами в подъезд – 4шт.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Установка светильника дворового освещения – 1 ш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штукатурного слоя цоколя с побелкой по периметру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контейнеров для ТБО  – 2ш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Косметический ремонт подъездов № 1,  3, 4 – 696м2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Вывоз строительного мусора и КГМ – 20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8"/>
                <w:szCs w:val="18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Советская, дом  23,  в  2015 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9:00Z</dcterms:created>
  <dc:creator>***</dc:creator>
  <dc:description/>
  <cp:keywords/>
  <dc:language>en-US</dc:language>
  <cp:lastModifiedBy>Дима</cp:lastModifiedBy>
  <cp:lastPrinted>2015-04-18T13:52:00Z</cp:lastPrinted>
  <dcterms:modified xsi:type="dcterms:W3CDTF">2016-07-26T09:59:00Z</dcterms:modified>
  <cp:revision>17</cp:revision>
  <dc:subject/>
  <dc:title>Техническая характеристика многоквартирного дома (по данным технического паспорта жилого дома):</dc:title>
</cp:coreProperties>
</file>