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5  по ул. Привокзаль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81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, квартир -16, этажей –2, стены – каменные, кирпичные, перекрытия-ж/б, кровля- шиферная, скатная (694,9 м2),  подвал – нет ,чердачное помещение –вентилируемое,  лестничные клетки и  марши-  69,3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19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до  2-х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до 2-х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/0/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Косметический ремонт подъезда № 2 – 168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разрушенных мест кирпичной кладки наружных стен – 5,3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шиферной кровли с заменой штучного материла – 134 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штукатурного слоя цоколя – 49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Частичный ремонт отмостки – 36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Побелка цокольной части – 49 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Привокзальная, дом  5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47:00Z</dcterms:created>
  <dc:creator>***</dc:creator>
  <dc:description/>
  <cp:keywords/>
  <dc:language>en-US</dc:language>
  <cp:lastModifiedBy>Ryjakova</cp:lastModifiedBy>
  <cp:lastPrinted>2016-04-01T08:47:00Z</cp:lastPrinted>
  <dcterms:modified xsi:type="dcterms:W3CDTF">2016-04-01T05:48:00Z</dcterms:modified>
  <cp:revision>8</cp:revision>
  <dc:subject/>
  <dc:title>Техническая характеристика многоквартирного дома (по данным технического паспорта жилого дома):</dc:title>
</cp:coreProperties>
</file>