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6  по ул. Комсомольск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76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 1-447с-39, квартир -129, этажей –5, стены – каменные, кирпичные, перекрытия-ж/б, кровля- мягкая (1854,6 м2),  подвал – технический ,чердачное помещение –нет,  лестничные клетки и  марши- 588 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80  заявок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. сентя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16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Выполнено 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. сентя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. сентябрь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. сентябрь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. сентя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.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.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апрель, август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есь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Раз  в два месяца с апреля по октя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/0/0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Косметический ремонт подъезда №7, №8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Замена спускных кранов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D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15,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D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20 на стояках системы отопления – 9 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Замена трубопровода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d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-20 мм при стояковой с/отопления – 7,0 п.м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Замена кранов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D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25 на концевых коллектора системы отопления – 3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Восстановление освещения с заменой  светильников с  патронами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G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6  в МОП – 5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 светильников в МОП – 3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контейнеров для ТБО с установкой крышек – 2шт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Изготовление и установка забора  -   134 п.м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Ремонт балконных плит кв. 105 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строительного мусора и КГМ – 60 м3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ТБО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Комсомольская, дом  6,  в  2015</w:t>
      </w:r>
      <w:r>
        <w:rPr>
          <w:rFonts w:cs="Palatino Linotype" w:ascii="Palatino Linotype" w:hAnsi="Palatino Linotype"/>
          <w:b/>
          <w:i/>
          <w:sz w:val="16"/>
          <w:szCs w:val="16"/>
          <w:u w:val="single"/>
        </w:rPr>
        <w:t xml:space="preserve"> </w:t>
      </w:r>
      <w:r>
        <w:rPr>
          <w:rFonts w:cs="Palatino Linotype" w:ascii="Palatino Linotype" w:hAnsi="Palatino Linotype"/>
          <w:b/>
          <w:i/>
          <w:sz w:val="16"/>
          <w:szCs w:val="16"/>
        </w:rPr>
        <w:t>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11:00Z</dcterms:created>
  <dc:creator>***</dc:creator>
  <dc:description/>
  <cp:keywords/>
  <dc:language>en-US</dc:language>
  <cp:lastModifiedBy>Дима</cp:lastModifiedBy>
  <cp:lastPrinted>2016-05-05T18:50:00Z</cp:lastPrinted>
  <dcterms:modified xsi:type="dcterms:W3CDTF">2016-07-22T09:11:00Z</dcterms:modified>
  <cp:revision>14</cp:revision>
  <dc:subject/>
  <dc:title>Техническая характеристика многоквартирного дома (по данным технического паспорта жилого дома):</dc:title>
</cp:coreProperties>
</file>