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17  по ул. Привокзальн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82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, квартир -16, этажей –2, стены – каменные, кирпичные, перекрытия-ж/б, кровля- металлическая, скатная,(724,9 м2),  подвал – технический ,чердачное помещение –вентилируемое,  лестничные клетки и  марши-   66,9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16  заявок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дека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февраль, июнь, сентябрь, ноябрь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апрель, август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есь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до 2-х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до 2-х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/0/0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дверных блоков (металлические) входа в подъезд – 2шт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дверных блоков (столярные) входа в подвал – 2шт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Частичный ремонт штукатурного слоя цоколя и отмостки – 29 м2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строительного мусора и КГМ – 20м3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ТБО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Привокзальная, дом  17,  в  2015 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41:00Z</dcterms:created>
  <dc:creator>***</dc:creator>
  <dc:description/>
  <cp:keywords/>
  <dc:language>en-US</dc:language>
  <cp:lastModifiedBy>Ryjakova</cp:lastModifiedBy>
  <cp:lastPrinted>2016-04-04T12:48:00Z</cp:lastPrinted>
  <dcterms:modified xsi:type="dcterms:W3CDTF">2016-04-04T09:49:00Z</dcterms:modified>
  <cp:revision>6</cp:revision>
  <dc:subject/>
  <dc:title>Техническая характеристика многоквартирного дома (по данным технического паспорта жилого дома):</dc:title>
</cp:coreProperties>
</file>