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23  по ул. Дружб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85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>серия – 114-85-1, квартир -135, этажей –5, стены – каменные, кирпичные, перекрытия -ж/б, кровля- мягкая (6218,9 м2),  подвал – технический ,чердачное помещение –нет,  лестничные клетки и  марши- 597,5 м2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принято и выполнено  96  заяво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, обслуживание внутридомового газового оборудования.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июн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екабр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44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дека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май,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3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февраль, июнь, сентябрь, ноябрь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3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апрель, август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3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есь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/0/0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-очистка кровли и козырьков от снега в местах скопления, от сосулек и наледи по периметрам,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Промазка стыков и примыканий покрытия кровли праймером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Ремонт ступенек лестничного марша на 1-ом этаже 4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 xml:space="preserve">Замена спускных кранов </w:t>
            </w: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15 системы отопления – 13 шт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Косметический ремонт подъездов № 1,2,3,4,5,6,7,8,9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Замена почтовых ящиков – 27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Ремонт контейнеров для ТБО  – 3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Вывоз строительного и КГБ мусора - 30 м3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Вывоз ТБО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Дружбы, дом  23,  в  2015</w:t>
      </w:r>
      <w:r>
        <w:rPr>
          <w:rFonts w:cs="Palatino Linotype" w:ascii="Palatino Linotype" w:hAnsi="Palatino Linotype"/>
          <w:b/>
          <w:i/>
          <w:sz w:val="16"/>
          <w:szCs w:val="16"/>
          <w:u w:val="single"/>
        </w:rPr>
        <w:t xml:space="preserve"> </w:t>
      </w:r>
      <w:r>
        <w:rPr>
          <w:rFonts w:cs="Palatino Linotype" w:ascii="Palatino Linotype" w:hAnsi="Palatino Linotype"/>
          <w:b/>
          <w:i/>
          <w:sz w:val="16"/>
          <w:szCs w:val="16"/>
        </w:rPr>
        <w:t>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  <w:u w:val="single"/>
        </w:rPr>
      </w:pPr>
      <w:r>
        <w:rPr>
          <w:rFonts w:cs="Palatino Linotype" w:ascii="Palatino Linotype" w:hAnsi="Palatino Linotype"/>
          <w:i/>
          <w:sz w:val="16"/>
          <w:szCs w:val="16"/>
          <w:u w:val="single"/>
        </w:rPr>
        <w:t>Отчёт принял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Собственник  кв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20:00Z</dcterms:created>
  <dc:creator>***</dc:creator>
  <dc:description/>
  <cp:keywords/>
  <dc:language>en-US</dc:language>
  <cp:lastModifiedBy>Ryjakova</cp:lastModifiedBy>
  <cp:lastPrinted>2016-04-01T08:59:00Z</cp:lastPrinted>
  <dcterms:modified xsi:type="dcterms:W3CDTF">2016-04-01T06:00:00Z</dcterms:modified>
  <cp:revision>11</cp:revision>
  <dc:subject/>
  <dc:title>Техническая характеристика многоквартирного дома (по данным технического паспорта жилого дома):</dc:title>
</cp:coreProperties>
</file>