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16  по ул. Димитро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72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 1-447с-37, квартир - 70, этажей –5, стены – каменные, кирпичные, перекрытия-ж/б, кровля- мягкая (1047,8 м2),  подвал – технический ,чердачное помещение –нет,  лестничные клетки и  марши- 277 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51 заявка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дека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февраль, июнь, сентябрь, ноябрь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апрель, август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есь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/0/0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Косметический ремонт подъезда № 1, 2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0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Окраска тамбурных дверей масляными красками – 2констр.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Замена спускных кранов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D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15,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D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20 на стояках системы отопления – 7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кранов, D32 на концевых коллектора системы отопления – 2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 клапанов Маевского в квартирах – 5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Замена светильников с  патронами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G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6  в МОП – 5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участка центрального канализационного трубопровода в кв. 67 – 2п.м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контейнеров для ТБО  – 2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строительного мусора и КГМ – 20 м3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ТБО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Димитрова, дом  16,  в  2015</w:t>
      </w:r>
      <w:r>
        <w:rPr>
          <w:rFonts w:cs="Palatino Linotype" w:ascii="Palatino Linotype" w:hAnsi="Palatino Linotype"/>
          <w:b/>
          <w:i/>
          <w:sz w:val="16"/>
          <w:szCs w:val="16"/>
          <w:u w:val="single"/>
        </w:rPr>
        <w:t xml:space="preserve"> </w:t>
      </w:r>
      <w:r>
        <w:rPr>
          <w:rFonts w:cs="Palatino Linotype" w:ascii="Palatino Linotype" w:hAnsi="Palatino Linotype"/>
          <w:b/>
          <w:i/>
          <w:sz w:val="16"/>
          <w:szCs w:val="16"/>
        </w:rPr>
        <w:t>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6:07:00Z</dcterms:created>
  <dc:creator>***</dc:creator>
  <dc:description/>
  <cp:keywords/>
  <dc:language>en-US</dc:language>
  <cp:lastModifiedBy>Ryjakova</cp:lastModifiedBy>
  <cp:lastPrinted>2015-10-27T15:34:00Z</cp:lastPrinted>
  <dcterms:modified xsi:type="dcterms:W3CDTF">2016-03-29T05:50:00Z</dcterms:modified>
  <cp:revision>17</cp:revision>
  <dc:subject/>
  <dc:title>Техническая характеристика многоквартирного дома (по данным технического паспорта жилого дома):</dc:title>
</cp:coreProperties>
</file>